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Downloading Blaster P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Ricky Theil, copyright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age is a Simple paging program that uses your sound card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It asks the user for a reason to page you, the sysop. after that i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op is there it gives the user 4 options: Page the sysop, Goodby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 to Sysop and Quit to BBS. Simple enough, When the user pages you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 a file called page.wav, which can be ANY .WAV file you want it to b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now it is a train whistle that sounds 4 times then sto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Edit the file bpage.cfg. it only has ONE line. the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page installed. That is all. an example batch fil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LDCAT\BPAG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URE TO HAVE A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o to makemenu and change the settings however you would lik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age is released under the SHAREWARE concept. you may try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n your BBS, then you must either register or dele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0.00! With that you get the registered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BBS name on the opening screen, and it gets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! if you would like to register this program please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and send it to the address shown on the registration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BLASTER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on Lasseigne for helping me with the bugs I h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? IDEAS? Call Dragon Smok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2) 738-743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